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625019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907575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